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800000"/>
        </w:rPr>
        <w:t>ESTUDIO DE APROVISIONAMIENTO:</w:t>
      </w:r>
      <w:r>
        <w:rPr>
          <w:rFonts w:cs="Arial" w:ascii="Arial" w:hAnsi="Arial"/>
          <w:color w:val="800000"/>
        </w:rPr>
        <w:br/>
      </w:r>
    </w:p>
    <w:p>
      <w:pPr>
        <w:pStyle w:val="Heading4"/>
        <w:rPr/>
      </w:pPr>
      <w:bookmarkStart w:id="0" w:name="x---Dado_que_nuestra_labor_se_centra_en_"/>
      <w:bookmarkEnd w:id="0"/>
      <w:r>
        <w:rPr>
          <w:rFonts w:cs="Arial" w:ascii="Arial" w:hAnsi="Arial"/>
          <w:b w:val="false"/>
          <w:sz w:val="20"/>
          <w:szCs w:val="20"/>
        </w:rPr>
        <w:t>Dado que nuestra labor se centra en una producción de servicios en lugar de bienes, nuestra compra de materia prima se divide en dos niveles principales: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bookmarkStart w:id="1" w:name="x--la_compra_de_mobiliario_para_el_estab"/>
      <w:bookmarkEnd w:id="1"/>
      <w:r>
        <w:rPr>
          <w:rStyle w:val="Emphasis"/>
          <w:rFonts w:cs="Arial" w:ascii="Arial" w:hAnsi="Arial"/>
          <w:b/>
          <w:i w:val="false"/>
          <w:sz w:val="20"/>
          <w:szCs w:val="20"/>
        </w:rPr>
        <w:t>La compra de mobiliario para el establecimiento será realizada en Ike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2" w:name="x-IKEA_ALCORCÓN."/>
      <w:bookmarkStart w:id="3" w:name="x-IKEA_ALCORCÓN."/>
      <w:bookmarkEnd w:id="3"/>
    </w:p>
    <w:p>
      <w:pPr>
        <w:pStyle w:val="Normal"/>
        <w:jc w:val="center"/>
        <w:rPr/>
      </w:pPr>
      <w:r>
        <w:rPr/>
        <w:drawing>
          <wp:inline distT="0" distB="0" distL="0" distR="0">
            <wp:extent cx="3859530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0720" cy="312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br/>
        <w:t>Avenida Europa, 22, 28925 Alcorcón - 902 400 922</w:t>
        <w:br/>
      </w:r>
      <w:r>
        <w:rPr>
          <w:rFonts w:cs="Arial" w:ascii="Arial" w:hAnsi="Arial"/>
          <w:b/>
          <w:sz w:val="22"/>
          <w:szCs w:val="22"/>
          <w:u w:val="single"/>
        </w:rPr>
        <w:t>Productos: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sz w:val="20"/>
          <w:szCs w:val="20"/>
        </w:rPr>
        <w:t>*PARED LLENA DE ESPEJ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PEJO ALG</w:t>
      </w:r>
      <w:bookmarkStart w:id="4" w:name="x-IKEA_ALCORCÓN.-*PARED_LLENA_DE_ESPEJOS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,21 / 4 unida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 unidades</w:t>
        <w:br/>
        <w:t>=150€ aproximadamente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5" w:name="x-IKEA_ALCORCÓN.-*PARED_CON_ESPEJOS_SALT"/>
      <w:bookmarkEnd w:id="5"/>
      <w:r>
        <w:rPr>
          <w:rFonts w:cs="Arial" w:ascii="Arial" w:hAnsi="Arial"/>
          <w:b/>
          <w:sz w:val="20"/>
          <w:szCs w:val="20"/>
        </w:rPr>
        <w:t>*PARED CON ESPEJOS SALTEAD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SPEJO KOLJA</w:t>
      </w:r>
      <w:r>
        <w:rPr>
          <w:rFonts w:cs="Arial" w:ascii="Arial" w:hAnsi="Arial"/>
          <w:sz w:val="20"/>
          <w:szCs w:val="20"/>
        </w:rPr>
        <w:br/>
        <w:t>€ 15,21 / ud</w:t>
        <w:br/>
        <w:t>(20ud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3195" cy="1433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LÄTT</w:t>
      </w:r>
      <w:r>
        <w:rPr>
          <w:rFonts w:cs="Arial" w:ascii="Arial" w:hAnsi="Arial"/>
          <w:sz w:val="20"/>
          <w:szCs w:val="20"/>
        </w:rPr>
        <w:br/>
        <w:t>Mesa para niños con 2 sillas</w:t>
        <w:br/>
      </w:r>
      <w:r>
        <w:rPr>
          <w:rStyle w:val="Packageprice"/>
          <w:rFonts w:cs="Arial" w:ascii="Arial" w:hAnsi="Arial"/>
          <w:sz w:val="20"/>
          <w:szCs w:val="20"/>
        </w:rPr>
        <w:t>€ 18,2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Productunit"/>
          <w:rFonts w:cs="Arial" w:ascii="Arial" w:hAnsi="Arial"/>
          <w:sz w:val="20"/>
          <w:szCs w:val="20"/>
        </w:rPr>
        <w:t>/ ud</w:t>
      </w:r>
      <w:r>
        <w:rPr>
          <w:rFonts w:cs="Arial" w:ascii="Arial" w:hAnsi="Arial"/>
          <w:sz w:val="20"/>
          <w:szCs w:val="20"/>
        </w:rPr>
        <w:br/>
      </w:r>
      <w:r>
        <w:rPr>
          <w:rStyle w:val="Productunit"/>
          <w:rFonts w:cs="Arial" w:ascii="Arial" w:hAnsi="Arial"/>
          <w:sz w:val="20"/>
          <w:szCs w:val="20"/>
        </w:rPr>
        <w:t>(8 unidade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161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0"/>
          <w:szCs w:val="20"/>
        </w:rPr>
        <w:t>VIKA AMON/ VIKA CURRY</w:t>
      </w:r>
      <w:r>
        <w:rPr>
          <w:rFonts w:cs="Arial" w:ascii="Arial" w:hAnsi="Arial"/>
          <w:sz w:val="20"/>
          <w:szCs w:val="20"/>
        </w:rPr>
        <w:br/>
        <w:t>Mesa</w:t>
        <w:br/>
      </w:r>
      <w:r>
        <w:rPr>
          <w:rStyle w:val="Packageprice"/>
          <w:rFonts w:cs="Arial" w:ascii="Arial" w:hAnsi="Arial"/>
          <w:sz w:val="20"/>
          <w:szCs w:val="20"/>
        </w:rPr>
        <w:t>€ 47,5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Productunit"/>
          <w:rFonts w:cs="Arial" w:ascii="Arial" w:hAnsi="Arial"/>
          <w:sz w:val="20"/>
          <w:szCs w:val="20"/>
        </w:rPr>
        <w:t>/ ud</w:t>
      </w:r>
      <w:r>
        <w:rPr>
          <w:rFonts w:cs="Arial" w:ascii="Arial" w:hAnsi="Arial"/>
          <w:sz w:val="20"/>
          <w:szCs w:val="20"/>
        </w:rPr>
        <w:br/>
      </w:r>
      <w:r>
        <w:rPr>
          <w:rStyle w:val="Productunit"/>
          <w:rFonts w:cs="Arial" w:ascii="Arial" w:hAnsi="Arial"/>
          <w:sz w:val="20"/>
          <w:szCs w:val="20"/>
        </w:rPr>
        <w:t>(2 unidades)</w:t>
      </w:r>
      <w:r>
        <w:rPr>
          <w:rFonts w:cs="Arial" w:ascii="Arial" w:hAnsi="Arial"/>
          <w:sz w:val="20"/>
          <w:szCs w:val="20"/>
        </w:rPr>
        <w:br/>
        <w:t>Ancho: 200 cm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fondo: 60 cm</w:t>
        <w:br/>
        <w:t>Altura: 73 c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0850" cy="172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6" w:name="JEFF"/>
      <w:bookmarkEnd w:id="6"/>
      <w:r>
        <w:rPr>
          <w:rFonts w:cs="Arial" w:ascii="Arial" w:hAnsi="Arial"/>
          <w:b/>
          <w:sz w:val="20"/>
          <w:szCs w:val="20"/>
        </w:rPr>
        <w:t>JEFF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illa plegable</w:t>
      </w:r>
      <w:r>
        <w:rPr>
          <w:rFonts w:cs="Arial" w:ascii="Arial" w:hAnsi="Arial"/>
          <w:sz w:val="20"/>
          <w:szCs w:val="20"/>
        </w:rPr>
        <w:br/>
        <w:t>€ 6,99 / u</w:t>
        <w:br/>
        <w:t>(10 unidades)</w:t>
        <w:br/>
        <w:t>Ancho: 42 cm</w:t>
        <w:br/>
        <w:t>fondo: 49 cm</w:t>
        <w:br/>
        <w:t>Altura: 78 cm</w:t>
        <w:br/>
        <w:t>ancho del asiento: 40 cm</w:t>
        <w:br/>
        <w:t>profundidad del asiento: 39 cm</w:t>
        <w:br/>
        <w:t>altura del asiento: 45 cm</w:t>
      </w:r>
      <w:r>
        <w:rPr>
          <w:rFonts w:cs="Arial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2054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  <w:br/>
      </w:r>
      <w:r>
        <w:rPr>
          <w:rStyle w:val="StrongEmphasis"/>
          <w:rFonts w:cs="Arial" w:ascii="Arial" w:hAnsi="Arial"/>
          <w:sz w:val="20"/>
          <w:szCs w:val="20"/>
        </w:rPr>
        <w:t>AGNE</w:t>
      </w:r>
      <w:r>
        <w:rPr>
          <w:rFonts w:cs="Arial" w:ascii="Arial" w:hAnsi="Arial"/>
          <w:b/>
          <w:sz w:val="20"/>
          <w:szCs w:val="20"/>
        </w:rPr>
        <w:br/>
        <w:t>Taburete</w:t>
      </w:r>
      <w:r>
        <w:rPr>
          <w:rFonts w:cs="Arial" w:ascii="Arial" w:hAnsi="Arial"/>
          <w:sz w:val="20"/>
          <w:szCs w:val="20"/>
        </w:rPr>
        <w:br/>
      </w:r>
      <w:r>
        <w:rPr>
          <w:rStyle w:val="Packageprice"/>
          <w:rFonts w:cs="Arial" w:ascii="Arial" w:hAnsi="Arial"/>
          <w:sz w:val="20"/>
          <w:szCs w:val="20"/>
        </w:rPr>
        <w:t>€ 19,2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Productunit"/>
          <w:rFonts w:cs="Arial" w:ascii="Arial" w:hAnsi="Arial"/>
          <w:sz w:val="20"/>
          <w:szCs w:val="20"/>
        </w:rPr>
        <w:t>/ ud</w:t>
      </w:r>
      <w:r>
        <w:rPr>
          <w:rFonts w:cs="Arial" w:ascii="Arial" w:hAnsi="Arial"/>
          <w:sz w:val="20"/>
          <w:szCs w:val="20"/>
        </w:rPr>
        <w:br/>
      </w:r>
      <w:r>
        <w:rPr>
          <w:rStyle w:val="Ikeafamilycaps"/>
          <w:rFonts w:cs="Arial" w:ascii="Arial" w:hAnsi="Arial"/>
          <w:vanish/>
          <w:sz w:val="20"/>
          <w:szCs w:val="20"/>
        </w:rPr>
        <w:t xml:space="preserve">IKEA FAMILY </w:t>
      </w:r>
      <w:r>
        <w:rPr>
          <w:rFonts w:cs="Arial" w:ascii="Arial" w:hAnsi="Arial"/>
          <w:sz w:val="20"/>
          <w:szCs w:val="20"/>
        </w:rPr>
        <w:br/>
        <w:t>Con reposapiés. Descanso para los pies.</w:t>
        <w:br/>
        <w:t>(5 unidades)</w:t>
        <w:br/>
        <w:t>diámetro del asiento: 30 cm</w:t>
        <w:br/>
        <w:t>Ancho: 34 cm</w:t>
        <w:br/>
        <w:t>altura del asiento: 74 c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9965" cy="225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85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s hemos decidido por la tienda Herta para comprar unos sofás más cómodos, elegantes y a mejor precio. Se dispondrán llenando una pared del establecimiento. </w:t>
        <w:br/>
      </w:r>
      <w:r>
        <w:rPr/>
        <w:drawing>
          <wp:inline distT="0" distB="0" distL="0" distR="0">
            <wp:extent cx="3035300" cy="2535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bookmarkStart w:id="7" w:name="JEFF-----Sofa_modular,_aluminio_trenzado"/>
      <w:bookmarkEnd w:id="7"/>
      <w:r>
        <w:rPr>
          <w:rFonts w:cs="Arial" w:ascii="Arial" w:hAnsi="Arial"/>
          <w:sz w:val="20"/>
          <w:szCs w:val="20"/>
        </w:rPr>
        <w:t>Sofa modular, aluminio trenzado antracita con cojines en el asiento y respaldo. Módulo rincón..........270,50 €(1 ud.)( Módulo 1 plaza.........219,75 €(7 ud.) Medidas módulo rincón: ancho 76 cm x 76 cm y alto 71 cm. Módulo 1 plaza: ancho 76 cm, profundo 76 cm y alto 71 cm. Grosor cojín respaldo: 8 cm. Grosor cojín asiento: 10 cm. Usted puede realizar las combinaciones que quier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08.75 €</w:t>
        <w:br/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8" w:name="JEFF-SOFA_MODULAR"/>
      <w:bookmarkEnd w:id="8"/>
      <w:r>
        <w:rPr>
          <w:rFonts w:cs="Arial" w:ascii="Arial" w:hAnsi="Arial"/>
          <w:sz w:val="20"/>
          <w:szCs w:val="20"/>
        </w:rPr>
        <w:t>SOFA MODUL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02180" cy="1856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7665" cy="1430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avo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Pack especial sonorizaciones de interior, cines, conferencias, pubs..compuesto por 4 altavoces de plastico ABS autoamplificados de 8" con ecualizacion interna y entrada de linea y micro traseras de gran rendimient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ja en ABS resistente a los golpe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amplificador con entradas de linea &amp; micro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s de tono y ecualizacio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bass 2 vía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 wats de pico/80 wats RM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jero inferior para soporte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ibilidad 98 d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1€/3u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50765" cy="4518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Bola de Discoteca</w:t>
      </w:r>
      <w:r>
        <w:rPr>
          <w:rFonts w:cs="Arial" w:ascii="Arial" w:hAnsi="Arial"/>
          <w:sz w:val="20"/>
          <w:szCs w:val="20"/>
        </w:rPr>
        <w:br/>
      </w:r>
      <w:r>
        <w:rPr>
          <w:rStyle w:val="Farticuloartpreciolbl"/>
          <w:rFonts w:cs="Arial" w:ascii="Arial" w:hAnsi="Arial"/>
          <w:sz w:val="20"/>
          <w:szCs w:val="20"/>
        </w:rPr>
        <w:t>Oferta</w:t>
      </w:r>
      <w:r>
        <w:rPr>
          <w:rStyle w:val="Farticuloartprecioanterior"/>
          <w:rFonts w:cs="Arial" w:ascii="Arial" w:hAnsi="Arial"/>
          <w:sz w:val="20"/>
          <w:szCs w:val="20"/>
        </w:rPr>
        <w:t>18,60</w:t>
      </w:r>
      <w:r>
        <w:rPr>
          <w:rStyle w:val="Farticuloartprecioahorro"/>
          <w:rFonts w:cs="Arial" w:ascii="Arial" w:hAnsi="Arial"/>
          <w:sz w:val="20"/>
          <w:szCs w:val="20"/>
        </w:rPr>
        <w:t xml:space="preserve"> -20% </w:t>
      </w:r>
      <w:r>
        <w:rPr>
          <w:rStyle w:val="Artprecio"/>
          <w:rFonts w:cs="Arial" w:ascii="Arial" w:hAnsi="Arial"/>
          <w:sz w:val="20"/>
          <w:szCs w:val="20"/>
        </w:rPr>
        <w:t>14,88</w:t>
      </w:r>
      <w:r>
        <w:rPr>
          <w:rFonts w:cs="Arial" w:ascii="Arial" w:hAnsi="Arial"/>
          <w:sz w:val="20"/>
          <w:szCs w:val="20"/>
        </w:rPr>
        <w:br/>
        <w:t>Característica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ola de espejos con núcleo de PVC robusto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lta estabilidad con axis stabil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ación de los espejos sin espaci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jos verdaderos 10 x 10 m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n anilla de fijación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nilla de seguridad para cadena de seguridad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DMX Star Cluster 3D 345,00 €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CARACTERÍSTICAS:</w:t>
      </w:r>
      <w:r>
        <w:rPr>
          <w:rFonts w:cs="Arial" w:ascii="Arial" w:hAnsi="Arial"/>
          <w:sz w:val="20"/>
          <w:szCs w:val="20"/>
        </w:rPr>
        <w:br/>
        <w:t>- The ultimate Star Cluster!</w:t>
        <w:br/>
        <w:t>- Versión de 3D del mejor efecto de láser</w:t>
        <w:br/>
        <w:t>- Múltiple 100mW rojo y 40mW puntos verdes de láser</w:t>
        <w:br/>
        <w:t>-Efecto tridimensional de láser para crear creación de espectáculo infinita</w:t>
        <w:br/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 xml:space="preserve">﻿ </w:t>
      </w:r>
      <w:r>
        <w:rPr>
          <w:rFonts w:cs="Arial" w:ascii="Arial" w:hAnsi="Arial"/>
          <w:sz w:val="20"/>
          <w:szCs w:val="20"/>
        </w:rPr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04720" cy="1807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POSIBILIDADES: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 xml:space="preserve">﻿ </w:t>
      </w:r>
      <w:r>
        <w:rPr>
          <w:rFonts w:ascii="Arial" w:hAnsi="Arial" w:cs="Arial"/>
          <w:color w:val="0000FF"/>
          <w:sz w:val="20"/>
          <w:sz w:val="20"/>
          <w:szCs w:val="20"/>
        </w:rPr>
        <w:drawing>
          <wp:inline distT="0" distB="0" distL="0" distR="0">
            <wp:extent cx="1686560" cy="1105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  <w:sz w:val="20"/>
          <w:szCs w:val="20"/>
        </w:rPr>
        <w:drawing>
          <wp:inline distT="0" distB="0" distL="0" distR="0">
            <wp:extent cx="1579245" cy="1105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0525" cy="1105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  <w:r>
        <w:rPr>
          <w:rFonts w:cs="Arial" w:ascii="Arial" w:hAnsi="Arial"/>
          <w:sz w:val="20"/>
          <w:szCs w:val="20"/>
        </w:rPr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  <w:r>
        <w:rPr>
          <w:rFonts w:cs="Arial" w:ascii="Arial" w:hAnsi="Arial"/>
          <w:sz w:val="20"/>
          <w:szCs w:val="20"/>
        </w:rPr>
        <w:br/>
        <w:br/>
        <w:br/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  <w:r>
        <w:rPr>
          <w:rFonts w:cs="Arial" w:ascii="Arial" w:hAnsi="Arial"/>
          <w:sz w:val="20"/>
          <w:szCs w:val="20"/>
        </w:rPr>
        <w:br/>
        <w:br/>
        <w:br/>
        <w:br/>
        <w:br/>
      </w:r>
      <w:r>
        <w:rPr>
          <w:rStyle w:val="StrongEmphasis"/>
          <w:rFonts w:cs="Arial" w:ascii="Arial" w:hAnsi="Arial"/>
          <w:sz w:val="20"/>
          <w:szCs w:val="20"/>
        </w:rPr>
        <w:t>MÁQUINA DE HUMO 700W</w:t>
      </w:r>
      <w:r>
        <w:rPr>
          <w:rFonts w:cs="Arial" w:ascii="Arial" w:hAnsi="Arial"/>
          <w:sz w:val="20"/>
          <w:szCs w:val="20"/>
        </w:rPr>
        <w:br/>
      </w:r>
      <w:r>
        <w:rPr>
          <w:rStyle w:val="Smalltext"/>
          <w:rFonts w:cs="Arial" w:ascii="Arial" w:hAnsi="Arial"/>
          <w:sz w:val="20"/>
          <w:szCs w:val="20"/>
        </w:rPr>
        <w:t>[ANTARI F-80Z]</w:t>
      </w:r>
      <w:r>
        <w:rPr>
          <w:rFonts w:cs="Arial" w:ascii="Arial" w:hAnsi="Arial"/>
          <w:sz w:val="20"/>
          <w:szCs w:val="20"/>
        </w:rPr>
        <w:br/>
        <w:br/>
        <w:t>95.15EUR</w:t>
        <w:br/>
        <w:br/>
        <w:t>Mando a distancia inalámbrico.</w:t>
        <w:br/>
        <w:t>Alimentación: 230Vac.</w:t>
        <w:br/>
        <w:t>Flujo de salida: 2.500cu.ft/min.</w:t>
        <w:br/>
        <w:t>Capacidad del depósito: 1 l.</w:t>
        <w:br/>
        <w:t>Tiempo de calentamiento: 4 minutos.</w:t>
        <w:br/>
        <w:t>Control remoto incluido.</w:t>
        <w:br/>
        <w:t>Dimensiones: 330 x 160 x 130 mm.</w:t>
        <w:br/>
        <w:t>Peso: 4,5 Kg.</w:t>
        <w:br/>
      </w: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63050" cy="6791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ascii="Arial" w:hAnsi="Arial" w:cs="Arial"/>
          <w:color w:val="0000FF"/>
          <w:sz w:val="20"/>
          <w:sz w:val="20"/>
          <w:szCs w:val="20"/>
        </w:rPr>
        <w:t>﻿</w:t>
      </w:r>
      <w:r>
        <w:rPr>
          <w:rFonts w:cs="Arial" w:ascii="Arial" w:hAnsi="Arial"/>
          <w:sz w:val="20"/>
          <w:szCs w:val="20"/>
        </w:rPr>
        <w:br/>
        <w:t>*TELÓN DE CUARTA MANO PARA CUBRIR LA BARRA DURANTE LAS ACTIVIDADES MATINAL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43755" cy="3352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46.68 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0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0355" cy="955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53075" cy="1724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27905" cy="2787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2 unidades</w:t>
      </w:r>
      <w:r>
        <w:rPr>
          <w:rFonts w:cs="Arial" w:ascii="Arial" w:hAnsi="Arial"/>
          <w:sz w:val="20"/>
          <w:szCs w:val="20"/>
        </w:rPr>
        <w:t>.</w:t>
        <w:br/>
        <w:br/>
        <w:br/>
        <w:br/>
        <w:br/>
        <w:br/>
        <w:br/>
      </w:r>
      <w:r>
        <w:rPr>
          <w:rStyle w:val="StrongEmphasis"/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  <w:u w:val="single"/>
        </w:rPr>
        <w:t>La compra de material tanto para el mantenimiento del establecimiento como para el mantenimiento del servicio que ofrecemos será llevada a cabo en el Hiper Usera de Villalba.</w:t>
      </w:r>
      <w:r>
        <w:rPr>
          <w:rFonts w:cs="Arial" w:ascii="Arial" w:hAnsi="Arial"/>
          <w:sz w:val="20"/>
          <w:szCs w:val="20"/>
        </w:rPr>
        <w:t xml:space="preserve"> </w:t>
        <w:br/>
        <w:br/>
        <w:br/>
      </w:r>
      <w:r>
        <w:rPr>
          <w:rStyle w:val="Emphasis"/>
          <w:rFonts w:cs="Arial" w:ascii="Arial" w:hAnsi="Arial"/>
          <w:sz w:val="20"/>
          <w:szCs w:val="20"/>
        </w:rPr>
        <w:t>Aquí realizaremos la compra semanal de bebidas refrescantes para la discoteca y algún que otro alimento que podríamos ofrecer a los niños en nuestras actividades matinales. También compraremos en el Hiper Usera todo el material de limpieza y mantenimiento necesario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Emos elegido este supermercado por sus precios y su cercanía a Torrelodones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2920" cy="3524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00600" cy="3025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  <w:br/>
        <w:t>BEBIDAS SIN ALCOHOL:</w:t>
        <w:br/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83125" cy="1583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br/>
        <w:br/>
        <w:br/>
        <w:br/>
        <w:t>*Rives sin alcohol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3810" cy="1865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cacola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1825" cy="2856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62480" cy="1717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ca-cola 2L (1,38 €/ud.)x 30ud.=41,4€</w:t>
        <w:br/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nta naranja y limón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1995" cy="3207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nta naranja 2L(1,04€/ud.)x 25ud.=26€</w:t>
        <w:br/>
        <w:t>Fanta limón 2L(1,04€/ud.)x 25ud.=26€</w:t>
        <w:br/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 tropic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19175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2390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lue Tropic (3,20€/ud.)x 10ud.=32€</w:t>
        <w:br/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adina Dama de Baza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2476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3995" cy="264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adina Dama de Baza(3,20€/ud.)x 10ud.=32€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wi Dama de Baza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4050" cy="24555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3" r="-4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1305" cy="2463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Kiwi Dama de Baza (3,20€/ud)x 10ud.=32€</w:t>
        <w:br/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a Dama de Baza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5815" cy="2775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28190" cy="28136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Lima Dama de Baza (3,20€ud.)x 10ud.=32€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do vainilla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8270" cy="2857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5950" cy="28536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Batido de vainilla (0,85€ud.)x 8ud.=6.8€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arius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7070" cy="2428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t>Aquarius 2L(1,49€/ud)x 10ud.=14,9€</w:t>
        <w:br/>
        <w:br/>
        <w:br/>
        <w:br/>
        <w:t>MATERIAL ESCOLAR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69435" cy="3269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2965" cy="3317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ARTULINAS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25090" cy="204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ROTULADORES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1305" cy="222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t>PLASTILINA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6840" cy="20681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t xml:space="preserve">LÁPICES DE COLORES.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3215" cy="1917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ELAS PARA DISFRACES Y MANUALIDADES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6270" cy="25546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br/>
        <w:t>ARCILL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86305" cy="20027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61895" cy="1903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>PURPURINA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8400" cy="2418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72995" cy="2344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  <w:br/>
        <w:t>TÉMPERAS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60955" cy="1657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5870" cy="1617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t>CERAS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4960" cy="21628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43760" cy="2121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tbl>
      <w:tblPr>
        <w:tblW w:w="66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1"/>
        <w:gridCol w:w="2745"/>
        <w:gridCol w:w="2165"/>
      </w:tblGrid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ARIO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IDAS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ESCOLAR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 4535.15 €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 300.52€/semana x 3=</w:t>
              <w:br/>
              <w:t>(901,56€/semana)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 200€/ trimestre</w:t>
              <w:br/>
              <w:t>16,67€/semana x 2</w:t>
              <w:br/>
              <w:t>33,34€/sema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ricefield1">
    <w:name w:val="pricefield1"/>
    <w:basedOn w:val="Fuentedeprrafopredeter"/>
    <w:qFormat/>
    <w:rPr/>
  </w:style>
  <w:style w:type="character" w:styleId="Pricefield2">
    <w:name w:val="pricefield2"/>
    <w:basedOn w:val="Fuentedeprrafopredeter"/>
    <w:qFormat/>
    <w:rPr/>
  </w:style>
  <w:style w:type="character" w:styleId="Packageprice">
    <w:name w:val="packageprice"/>
    <w:basedOn w:val="Fuentedeprrafopredeter"/>
    <w:qFormat/>
    <w:rPr/>
  </w:style>
  <w:style w:type="character" w:styleId="Productunit">
    <w:name w:val="productunit"/>
    <w:basedOn w:val="Fuentedeprrafopredeter"/>
    <w:qFormat/>
    <w:rPr/>
  </w:style>
  <w:style w:type="character" w:styleId="Ikeafamilycaps">
    <w:name w:val="ikeafamily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articuloartpreciolbl">
    <w:name w:val="farticulo_art_precio_lbl"/>
    <w:basedOn w:val="Fuentedeprrafopredeter"/>
    <w:qFormat/>
    <w:rPr/>
  </w:style>
  <w:style w:type="character" w:styleId="Farticuloartprecioanterior">
    <w:name w:val="farticulo_art_precio_anterior"/>
    <w:basedOn w:val="Fuentedeprrafopredeter"/>
    <w:qFormat/>
    <w:rPr/>
  </w:style>
  <w:style w:type="character" w:styleId="Farticuloartprecioahorro">
    <w:name w:val="farticulo_art_precio_ahorro"/>
    <w:basedOn w:val="Fuentedeprrafopredeter"/>
    <w:qFormat/>
    <w:rPr/>
  </w:style>
  <w:style w:type="character" w:styleId="Artprecio">
    <w:name w:val="art_precio"/>
    <w:basedOn w:val="Fuentedeprrafopredeter"/>
    <w:qFormat/>
    <w:rPr/>
  </w:style>
  <w:style w:type="character" w:styleId="Smalltext">
    <w:name w:val="small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5:00Z</dcterms:created>
  <dc:creator>La patata humana</dc:creator>
  <dc:description/>
  <cp:keywords/>
  <dc:language>en-US</dc:language>
  <cp:lastModifiedBy>La patata humana</cp:lastModifiedBy>
  <dcterms:modified xsi:type="dcterms:W3CDTF">2011-02-24T10:05:00Z</dcterms:modified>
  <cp:revision>2</cp:revision>
  <dc:subject/>
  <dc:title>ESTUDIO DE APROVISIONAMIENTO:</dc:title>
</cp:coreProperties>
</file>